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9450" cy="843724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00354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790321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100" cy="803338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100" cy="810387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677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1T00:30:29Z</dcterms:modified>
  <cp:revision>3</cp:revision>
  <dc:subject>[首发]河南省周口市第十八初级中学、第十九初级中学等市直学校2020届九年级上学期期末考试物理试题（图片版，无答案）.doc</dc:subject>
  <dc:title>[首发]河南省周口市第十八初级中学、第十九初级中学等市直学校2020届九年级上学期期末考试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